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35 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14. став 3. и чланa 27. став 10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фебруа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ловн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улици Првослава Стојановића број 10, локал означен у катастру  словом А и  локал означен у катастру  словом Г  Градској управи за друштвене делатности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друштвене делатности, Крагујевац за потребе спровођења конкурса за пријем деце на целодневни боравак у ПУ ,,Ђурђевдан“ и  ПУ ,,Нада Наумовић“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RS"/>
        </w:rPr>
        <w:t xml:space="preserve"> пословни простор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рвослава Стојановића број 10,  </w:t>
      </w:r>
      <w:r>
        <w:rPr>
          <w:rFonts w:cs="Arial" w:ascii="Arial" w:hAnsi="Arial"/>
          <w:sz w:val="22"/>
          <w:szCs w:val="22"/>
          <w:lang w:val="sr-RS"/>
        </w:rPr>
        <w:t>локал означен у катастру  словом А</w:t>
      </w:r>
      <w:r>
        <w:rPr>
          <w:rFonts w:cs="Arial" w:ascii="Arial" w:hAnsi="Arial"/>
          <w:sz w:val="22"/>
          <w:szCs w:val="22"/>
          <w:lang w:val="ru-RU"/>
        </w:rPr>
        <w:t>, укупне површине 104 м2 и</w:t>
      </w:r>
      <w:r>
        <w:rPr>
          <w:rFonts w:cs="Arial" w:ascii="Arial" w:hAnsi="Arial"/>
          <w:sz w:val="22"/>
          <w:szCs w:val="22"/>
          <w:lang w:val="sr-RS"/>
        </w:rPr>
        <w:t xml:space="preserve"> локал означен у катастру  словом Г</w:t>
      </w:r>
      <w:r>
        <w:rPr>
          <w:rFonts w:cs="Arial" w:ascii="Arial" w:hAnsi="Arial"/>
          <w:sz w:val="22"/>
          <w:szCs w:val="22"/>
          <w:lang w:val="ru-RU"/>
        </w:rPr>
        <w:t>, укупне површине 70 м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1.марта 2023.године  до 15. јула 2023.годин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вни простор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аје се у циљу спровођења активности из надлежности Градске управе за друштвене делатности везаних за упис деце у предшколску установу и исти се не може користити у друге сврхе, без претходне сагласност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оком коришћења пословног простор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Градска управа за друштвене делатности је дужна да истом управља са пажном доброг домаћ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По окончању активности из поглавља </w:t>
      </w:r>
      <w:r>
        <w:rPr>
          <w:rFonts w:cs="Arial" w:ascii="Arial" w:hAnsi="Arial"/>
          <w:sz w:val="22"/>
          <w:szCs w:val="22"/>
        </w:rPr>
        <w:t>II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овог решења, обавезује се Градска управа за друштвене делатности да врати пословни простор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о чему ће се сачинити записник о примопредаји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14. став 3. и чланa 27. став 10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је дана 10.02.2023.године поднела Захтев број СЛ./23</w:t>
      </w:r>
      <w:r>
        <w:rPr>
          <w:rFonts w:cs="Arial" w:ascii="Arial" w:hAnsi="Arial"/>
          <w:sz w:val="22"/>
          <w:szCs w:val="22"/>
        </w:rPr>
        <w:t xml:space="preserve">XXV </w:t>
      </w:r>
      <w:r>
        <w:rPr>
          <w:rFonts w:cs="Arial" w:ascii="Arial" w:hAnsi="Arial"/>
          <w:sz w:val="22"/>
          <w:szCs w:val="22"/>
          <w:lang w:val="sr-RS"/>
        </w:rPr>
        <w:t xml:space="preserve"> ради давања на коришћење пословних просторија које се налазе у Крагујевцу, улица Првослава Стојановића број 10, локал означен у катастру  словом А и  локал означен у катастру  словом Г, на одређено време у периоду од </w:t>
      </w:r>
      <w:r>
        <w:rPr>
          <w:rFonts w:cs="Arial" w:ascii="Arial" w:hAnsi="Arial"/>
          <w:sz w:val="22"/>
          <w:szCs w:val="22"/>
          <w:lang w:val="sr-CS"/>
        </w:rPr>
        <w:t>1.марта 2023.године до 15. јула 2023.године,  ради уписа децу у предшколску установу, који се спроводи у сарадњи града Крагујевца са предшколским установама ,,Нада Наумовић“ и ,,Ђурђевдан“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утврђено је да су испуњени услови за доношење овог решења и  одлучено је 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ind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6255" w:leader="none"/>
        </w:tabs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255" w:leader="none"/>
        </w:tabs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________________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28:00Z</dcterms:created>
  <dc:creator>Aleksandra AS. Spasović</dc:creator>
  <dc:description/>
  <cp:keywords/>
  <dc:language>en-US</dc:language>
  <cp:lastModifiedBy>Slavica Neskovic</cp:lastModifiedBy>
  <cp:lastPrinted>2023-02-27T11:30:00Z</cp:lastPrinted>
  <dcterms:modified xsi:type="dcterms:W3CDTF">2023-02-27T10:35:00Z</dcterms:modified>
  <cp:revision>30</cp:revision>
  <dc:subject/>
  <dc:title/>
</cp:coreProperties>
</file>